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8" w:after="0"/>
        <w:ind w:left="427" w:hanging="0"/>
        <w:rPr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«Охот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з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мусором»</w:t>
      </w:r>
    </w:p>
    <w:p>
      <w:pPr>
        <w:pStyle w:val="Normal"/>
        <w:shd w:fill="FFFFFF" w:val="clear"/>
        <w:spacing w:before="110" w:after="0"/>
        <w:ind w:left="86" w:firstLine="3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анализируйте приведенный далее список. У вас есть 10 минут д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готовки и 30 минут, чтобы найти перечисленные ниже предметы и пр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сти их в аудиторию.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Предметы «охоты за мусором»: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36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нига, в заглавии которой есть слово «команда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некдот о команде, который вы расскажете всей групп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втограф преподавателя МГУ на его книге (автор или соавтор книг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увенир, посвященный Москв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spacing w:before="5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ображение (фотография) команды или групп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азетная статья о команд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spacing w:before="1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сня о команде, которую нужно исполнить всей групп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ловая или сосновая шиш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spacing w:before="14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нцелярские принадлежности из университетской библиоте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живое насекомо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ветной лист формата А4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spacing w:before="5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пределение «групповой сплоченности», которое вы зачитаете групп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онета иностранной валю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spacing w:before="5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бор китайских палочек для е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ри банки овощных консерв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устой бланк для почтовой телеграмм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ри необычных предм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мок ва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spacing w:before="43" w:after="0"/>
        <w:ind w:left="533" w:hanging="17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экзотический фрукт (бананы, апельсины, мандарины, лимоны, груши и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яблоки не предлагат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spacing w:before="1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спользованный театральный билет (билет на прошедший спектакль)-</w:t>
      </w:r>
    </w:p>
    <w:p>
      <w:pPr>
        <w:pStyle w:val="Normal"/>
        <w:shd w:fill="FFFFFF" w:val="clear"/>
        <w:spacing w:before="53" w:after="0"/>
        <w:ind w:left="360" w:hanging="0"/>
        <w:rPr>
          <w:rFonts w:ascii="Times New Roman" w:hAnsi="Times New Roman" w:cs="Times New Roman"/>
          <w:i/>
          <w:i/>
          <w:i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>Условия работы</w:t>
      </w:r>
    </w:p>
    <w:p>
      <w:pPr>
        <w:pStyle w:val="Normal"/>
        <w:shd w:fill="FFFFFF" w:val="clear"/>
        <w:spacing w:before="53" w:after="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72" w:firstLine="3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аша команда всегда должна быть вместе, т.е. вы не можете разделит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я и искать предметы параллельно. Если один из членов вашей команд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ходит куда-либо, чтобы добыть предмет, остальные члены команды должн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либо зайти вместе, либо ждать около входа. В ходе работы в группе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утствует наблюдатель.</w:t>
      </w:r>
    </w:p>
    <w:p>
      <w:pPr>
        <w:pStyle w:val="Normal"/>
        <w:shd w:fill="FFFFFF" w:val="clear"/>
        <w:ind w:left="149" w:firstLine="13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полненным считается задание, если оно сделано точно в срок. За 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дую минуту опоздания штраф — не засчитывается один принесенный предм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з списка. Таким образом не засчитывается столько предметов, на сколько минут опоздала команда. Сверьте часы с часами преподавателя д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ачала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09:00Z</dcterms:created>
  <dc:creator>Полярис</dc:creator>
  <dc:description/>
  <cp:keywords/>
  <dc:language>en-US</dc:language>
  <cp:lastModifiedBy>Деканат психологии</cp:lastModifiedBy>
  <cp:lastPrinted>2016-03-22T21:25:00Z</cp:lastPrinted>
  <dcterms:modified xsi:type="dcterms:W3CDTF">2019-05-14T09:34:00Z</dcterms:modified>
  <cp:revision>3</cp:revision>
  <dc:subject/>
  <dc:title>«Охота за мусором»</dc:title>
</cp:coreProperties>
</file>